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IOCONTROL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-375" w:hanging="0"/>
              <w:rPr/>
            </w:pPr>
            <w:r>
              <w:rPr/>
              <w:t xml:space="preserve">    </w:t>
            </w: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nterpret the concept of Control Systems. Distinguish between open loop and closed loop control system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-375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transfer function of the following mechanical rotational syste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4181475" cy="108585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9" t="11614" r="449" b="-57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valuate the transfer function of field controlled DC mo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transfer function of the given block diagram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4272280" cy="1266825"/>
                  <wp:effectExtent l="0" t="0" r="0" b="0"/>
                  <wp:docPr id="3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6589" t="54911" r="33952" b="295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228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rive the mathematical model of Lung Mechan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pare the features of engineering and physiological control syste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rive the model of regulation of cardiac outpu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Interpret the concept of closed loop control system using muscle stretch reflex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the response of the second order undamped system when unit step is given as inp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time domain specifications with the response 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rive the response of the first order system when unit step is given as test inp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or a unity feedback control system the open loop transfer function,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.  Find the position, velocity and acceleration error constants. Also determine the steady state error when the input is R(s), whe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ketch the Root Locus for the given unity feedback control system which has an open loop transfer function </w:t>
            </w:r>
            <w:bookmarkStart w:id="0" w:name="_GoBack"/>
            <w:bookmarkEnd w:id="0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.</w:t>
            </w:r>
            <w:r>
              <w:rPr>
                <w:bCs/>
              </w:rPr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termine the stability of the system whose characteristic equation is given by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termine the Range of K for stability of unity feedback system whose open loop transfer function is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lot the Bode diagram for the following transfer function and evaluate the gain and phase cross-over frequency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oMath>
            </m:oMathPara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procedure for finding gain margin and phase margin in Bode Pl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FDC778-7A45-4A21-AACB-2B805E0A09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29</Words>
  <Characters>1878</Characters>
  <CharactersWithSpaces>220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4:56:00Z</dcterms:created>
  <dc:creator>Ku</dc:creator>
  <dc:description/>
  <dc:language>en-US</dc:language>
  <cp:lastModifiedBy>Admin</cp:lastModifiedBy>
  <cp:lastPrinted>2018-02-03T04:50:00Z</cp:lastPrinted>
  <dcterms:modified xsi:type="dcterms:W3CDTF">2018-04-26T05:0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